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«УТВЕРЖДАЮ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иректор школы:                   Попова Ю.Н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«____»_______________ 2006 г.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Л О Ж Е Н И Е</w:t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о</w:t>
      </w:r>
      <w:r>
        <w:rPr>
          <w:rFonts w:cs="Arial"/>
          <w:b/>
          <w:bCs/>
          <w:caps/>
          <w:color w:val="000000"/>
          <w:sz w:val="32"/>
          <w:szCs w:val="32"/>
        </w:rPr>
        <w:t xml:space="preserve"> </w:t>
      </w:r>
      <w:r>
        <w:rPr>
          <w:b/>
          <w:bCs/>
          <w:caps/>
          <w:color w:val="000000"/>
          <w:sz w:val="32"/>
          <w:szCs w:val="32"/>
        </w:rPr>
        <w:t>Совете общеобразовательного</w:t>
      </w:r>
      <w:r>
        <w:rPr>
          <w:rFonts w:cs="Arial"/>
          <w:b/>
          <w:bCs/>
          <w:caps/>
          <w:color w:val="000000"/>
          <w:sz w:val="32"/>
          <w:szCs w:val="32"/>
        </w:rPr>
        <w:t xml:space="preserve"> </w:t>
      </w:r>
      <w:r>
        <w:rPr>
          <w:b/>
          <w:bCs/>
          <w:caps/>
          <w:color w:val="000000"/>
          <w:sz w:val="32"/>
          <w:szCs w:val="32"/>
        </w:rPr>
        <w:t>учреждения</w:t>
      </w:r>
    </w:p>
    <w:p>
      <w:pPr>
        <w:pStyle w:val="Normal"/>
        <w:shd w:fill="FFFFFF" w:val="clear"/>
        <w:autoSpaceDE w:val="false"/>
        <w:ind w:firstLine="397"/>
        <w:jc w:val="center"/>
        <w:rPr>
          <w:sz w:val="28"/>
        </w:rPr>
      </w:pPr>
      <w:r>
        <w:rPr>
          <w:sz w:val="28"/>
        </w:rPr>
        <w:t>в   М О У  «ОСНОВНАЯ ОБЩЕОБРАЗОВАТЕЛЬНАЯ ШКОЛА №  8»</w:t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shd w:fill="FFFFFF" w:val="clear"/>
        <w:autoSpaceDE w:val="false"/>
        <w:ind w:left="39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Совет общеобразовательного учреждения создается на основании пункта 6 статьи 1 Закона РФ «Об образовании» в соответствии с поло</w:t>
        <w:softHyphen/>
        <w:t>жением о «демократическом, государственно-общественном характе</w:t>
        <w:softHyphen/>
        <w:t>ре управления образованием». А также на основании пп. 1, 2 статьи 35 Закона РФ «Об образовании»: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1.  Управление государственными и муниципальными образова</w:t>
        <w:softHyphen/>
        <w:t>тельными    учреждениями    осуществляется    в    соответствии    с законодательством РФ и уставом соответствующего образовательного учреждения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2.  Управление государственными и муниципальными образова</w:t>
        <w:softHyphen/>
        <w:t>тельными учреждениями строится на принципах единоначалия и сам</w:t>
        <w:softHyphen/>
        <w:t>оуправления. Формами самоуправления образовательного учрежде</w:t>
        <w:softHyphen/>
        <w:t>ния являются совет образовательного учреждения, попечительский совет, общее собрание, педагогический совет и другие формы. Поря</w:t>
        <w:softHyphen/>
        <w:t>док выборов органов самоуправления образовательного учреждения и их компетенция определяются уставом образовательного учрежде</w:t>
        <w:softHyphen/>
        <w:t>ния»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Совет образовательного учреждения (далее Совет) является высшим органом самоуправления, т.к. представляет интересы всех участников образовательного процесса, т.е. учащихся, родителей и учителей. Совет работает в контакте с администрацией и обществен</w:t>
        <w:softHyphen/>
        <w:t>ными организациями учреждения. Законодательной базой для работы Совета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нвенция ООН о правах ребен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нституция РФ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Закон РФ «Об образовании»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«Типовое положение об общеобразовательном учреждении»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казы Президента РФ, распоряжения Правительства РФ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ормативные акты Министерства образования РФ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став образовательного учрежд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стоящее Положение,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Совет призван осуществлять руководство развитием учреждения в соответствии с имеющейся Программой развития, утвержденными учебными программами и графиками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Данное Положение о Совете образовательного учреждения может быть изменено на заседании Совета.</w:t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Задачи Совета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2.1.  Разработать совместно с администрацией план развития обра</w:t>
        <w:softHyphen/>
        <w:t>зовательного учреждения.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2.2.  Участвовать в решении вопросов создания комфортных усло</w:t>
        <w:softHyphen/>
        <w:t>вий для проведения учебно-воспитательного процесса в учреждении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2.3.  Организовать контроль со стороны родителей за охраной здо</w:t>
        <w:softHyphen/>
        <w:t>ровья участников образовательного процесса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2.4.  Проводить изучение спроса жителей микрорайона на органи</w:t>
        <w:softHyphen/>
        <w:t>зацию платных дополнительных образовательных услуг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2.5.   Устанавливать связи с учреждениями культуры и спорта для организации досуга обучающихся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2.6.   Утверждать локальные акты в пределах своей компетенции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2.7.   Утверждать профили обучения для учащихся школы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Функции Совета</w:t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1.   Осуществляет руководство учреждением в пределах своей ком</w:t>
        <w:softHyphen/>
        <w:t>петенции в период между выборами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2.   Организует выполнение решений конференции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3.   Утверждает план развития образовательного учреждения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4. Утверждает по представлению педагогического совета введение профилей обучения в классах школы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5.  Представляет вместе с директором образовательное учрежде</w:t>
        <w:softHyphen/>
        <w:t>ние во всех инстанциях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6.  Утверждает Положение о правилах поведения учащихся, пра</w:t>
        <w:softHyphen/>
        <w:t>вилах поощрения и наказания учащихся, положение о стипендиях для учащихся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7.  Организует деятельность попечительского совета и родитель</w:t>
        <w:softHyphen/>
        <w:t>ского комитета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8. Заслушивает отчеты руководителя учреждения и его замести</w:t>
        <w:softHyphen/>
        <w:t>телей о проделанной работе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9.  Вносит предложения по совершенствованию работы админи</w:t>
        <w:softHyphen/>
        <w:t>страции учреждения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10.  Знакомится со всеми актами проверки учреждения, итогами аттестации образовательного учреждения.</w:t>
      </w:r>
    </w:p>
    <w:p>
      <w:pPr>
        <w:pStyle w:val="Normal"/>
        <w:ind w:firstLine="397"/>
        <w:jc w:val="both"/>
        <w:rPr/>
      </w:pPr>
      <w:r>
        <w:rPr>
          <w:color w:val="000000"/>
        </w:rPr>
        <w:t>3.11. Заслушивает отчеты руководителей органов самоуправления о проделанной работе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12. Принимает решение по вопросу охраны учреждения и другим вопросам, которые не регламентированы Уставом учреждения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3.13.  Принимает решение по вопросу введения школьной формы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3.14. Проводит работу с родителями учащихся, не выполняющими своих обязанностей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ирование Совета образовательного учреждения, организация</w:t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го деятельности</w:t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4.1. Члены Совета Учреждения выбираются на конференции деле</w:t>
        <w:softHyphen/>
        <w:t>гатов от родителей, учащихся и учителей. Делегаты от каждой группы участников образовательного процесса выбираются на общих собра</w:t>
        <w:softHyphen/>
        <w:t>ниях родителей, учащихся 1 - 9 классов, сотрудников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4.2.  Конференция делегатов выбирает из своего состава девять членов Совета Учреждения (3 — от учителей, 5 — от родителей, 1 — от учащихся). Конференция имеет право определить другое число членов Совета Учреждения. Конференция определяет также персо</w:t>
        <w:softHyphen/>
        <w:t>нальный состав членов Совета. Директор Учреждения избирается в состав Совета Учреждения на общих основаниях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3.   На своем заседании члены Совета избирают председателя Совета и секретаря. Директор образовательного учреждения не может быть избран председателем Совета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4. Срок полномочий Совета Учреждения — два года. По решению Совета один раз в два года созывается конференция для выборов (перевыборов) Совета Учреждения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В случае досрочного выбытия члена Совета Учреждения председа</w:t>
        <w:softHyphen/>
        <w:t>тель Совета созывает внеочередное собрание той части коллектива, представителем которой был выбывший член Совета, и проводит довыборы состава Совета. Любой член Совета может быть досрочно отозван решением собрания выбравшего его коллектива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5. Члены Совета Учреждения работают на безвозмездной основе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6. Заседания Совета Учреждения созываются его председателем в соответствии с планом работы, но не реже одного раза в полугодие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Заседания Совета Учреждения могут созываться также по требова</w:t>
        <w:softHyphen/>
        <w:t>нию не менее половины членов Совета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Решения принимаются открытым голосованием простым боль</w:t>
        <w:softHyphen/>
        <w:t>шинством голосов. Решения считаются правомочными, если на засе</w:t>
        <w:softHyphen/>
        <w:t>дании Совета Учреждения присутствовало не менее двух третей состава, и считаются принятыми, если за решение проголосовало более половины присутствовавших на заседании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Решения Совета Учреждения, принятые в пределах его полномо</w:t>
        <w:softHyphen/>
        <w:t>чий, являются обязательными для всех участников образовательного процесса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7.   Руководитель Учреждения вправе приостановить решение Совета Учреждения только в том случае, если имеет место нарушение действующего законодательства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На заседаниях Совета Учреждения ведутся протоколы, подписыва</w:t>
        <w:softHyphen/>
        <w:t>емые председателем Совета и секретарем.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color w:val="000000"/>
        </w:rPr>
        <w:t>4.8.  Заседания Совета Учреждения являются открытыми: на них могут присутствовать представители всех групп участников образова</w:t>
        <w:softHyphen/>
        <w:t>тельного процесса, т. е. ученики, родители, учителя, представители Учредителя и органов самоуправления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9.  Срок полномочий председателя Совета Учреждения в случае его переизбрания не может превышать 4 лет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10.  Решения Совета доводятся до всех участников образователь</w:t>
        <w:softHyphen/>
        <w:t>ного процесса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11. Члены Совета имеют право присутствовать на всех мероприя</w:t>
        <w:softHyphen/>
        <w:t>тиях воспитательного характера для обучающихся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12.  Председатель Совета является постоянным членом педагоги</w:t>
        <w:softHyphen/>
        <w:t>ческого совета учреждения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13.  Члены Совета имеют право присутствовать на заседаниях попечительского совета учреждения и родительского комитета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14.  Совет несет ответственность за выполнение принятого плана работы и правильность принятых решений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4.15.  Председатель Совета ежегодно отчитывается за проделанную работу перед участниками образовательного процесса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Документация Совета образовательного учреждения</w:t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5.1.  Каждое заседание Совета протоколируется. Протокол ведет секретарь Совета, избранный на первом заседании. В протокол зано</w:t>
        <w:softHyphen/>
        <w:t>сится повестка дня Совета, кратко записываются выступления при</w:t>
        <w:softHyphen/>
        <w:t>сутствующих, все предложения и замечания, решения по каждому вопросу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5.2.  Протоколы записываются в журнал протоколов Совета образо</w:t>
        <w:softHyphen/>
        <w:t>вательного учреждения. Каждый протокол подписывается председателем Совета и секретарем. Книга протоколов должна быть пронуме</w:t>
        <w:softHyphen/>
        <w:t>рована, прошнурована и подписана председателем с указанием коли</w:t>
        <w:softHyphen/>
        <w:t>чества страниц.</w:t>
      </w:r>
    </w:p>
    <w:p>
      <w:pPr>
        <w:pStyle w:val="Normal"/>
        <w:shd w:fill="FFFFFF" w:val="clear"/>
        <w:autoSpaceDE w:val="false"/>
        <w:ind w:firstLine="397"/>
        <w:jc w:val="both"/>
        <w:rPr>
          <w:color w:val="000000"/>
        </w:rPr>
      </w:pPr>
      <w:r>
        <w:rPr>
          <w:color w:val="000000"/>
        </w:rPr>
        <w:t>5.3. Книга протоколов хранится в делах образовательного учрежде</w:t>
        <w:softHyphen/>
        <w:t>ния. Она передается по акту каждому вновь избранному председателю Совета образовательного учре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13:00Z</dcterms:created>
  <dc:creator>Фелицына Л. П.</dc:creator>
  <dc:description/>
  <cp:keywords/>
  <dc:language>en-US</dc:language>
  <cp:lastModifiedBy>UserS35</cp:lastModifiedBy>
  <cp:lastPrinted>2006-09-25T16:11:00Z</cp:lastPrinted>
  <dcterms:modified xsi:type="dcterms:W3CDTF">2006-09-26T10:59:00Z</dcterms:modified>
  <cp:revision>3</cp:revision>
  <dc:subject/>
  <dc:title>2</dc:title>
</cp:coreProperties>
</file>